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CPS Assistive Technology Team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34 North Tampa Aven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lando, FL 32805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07-317-3504   Fax 407-317-3526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>Communication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70" w:leader="none"/>
          <w:tab w:val="left" w:pos="450" w:leader="none"/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70" w:leader="none"/>
          <w:tab w:val="left" w:pos="450" w:leader="none"/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ttachment must be completed if the referral to the AT Team is related to student support for expressive communication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70" w:leader="none"/>
          <w:tab w:val="left" w:pos="450" w:leader="none"/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4320" w:hanging="43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tudent: ________________________</w:t>
        <w:tab/>
        <w:tab/>
        <w:tab/>
        <w:tab/>
        <w:t xml:space="preserve">               Date: 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son completing this form: 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800" w:leader="none"/>
          <w:tab w:val="left" w:pos="-1080" w:leader="none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ind w:right="100" w:hanging="0"/>
        <w:rPr/>
      </w:pPr>
      <w:r>
        <w:rPr>
          <w:rFonts w:cs="Calibri" w:ascii="Calibri" w:hAnsi="Calibri"/>
          <w:sz w:val="24"/>
          <w:szCs w:val="24"/>
        </w:rPr>
        <w:t>The student is aware of a communication breakdown:</w:t>
        <w:tab/>
        <w:tab/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Yes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No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Sometime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70" w:leader="none"/>
          <w:tab w:val="left" w:pos="756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Calibri" w:ascii="Calibri" w:hAnsi="Calibri"/>
          <w:sz w:val="24"/>
          <w:szCs w:val="24"/>
        </w:rPr>
        <w:t>The student is frustrated by the inability to communicate</w:t>
        <w:tab/>
        <w:t xml:space="preserve">     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Yes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No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Sometime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Calibri" w:ascii="Calibri" w:hAnsi="Calibri"/>
          <w:b/>
          <w:sz w:val="24"/>
          <w:szCs w:val="24"/>
          <w:u w:val="single"/>
        </w:rPr>
        <w:t>Student communicates with: (check all that apply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Vocalizations</w:t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Gestures</w:t>
        <w:tab/>
        <w:tab/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 Manual picture communication boards     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Voice output device</w:t>
        <w:tab/>
        <w:tab/>
        <w:t xml:space="preserve">           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Direct Action           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Writing</w:t>
        <w:tab/>
        <w:tab/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Eye-pointing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Sign language</w:t>
        <w:tab/>
        <w:t xml:space="preserve">- How many signs used? _____         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True signs                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Sign Approximations</w:t>
        <w:tab/>
        <w:t xml:space="preserve">     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Speech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Intelligible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Intelligible with familiar communication partners only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Poor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Unintelligibl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Calibri" w:ascii="Calibri" w:hAnsi="Calibri"/>
          <w:b/>
          <w:sz w:val="24"/>
          <w:szCs w:val="24"/>
          <w:u w:val="single"/>
        </w:rPr>
        <w:t>Communication system accessed by: (check all that apply)</w:t>
        <w:tab/>
      </w:r>
      <w:r>
        <w:rPr>
          <w:rFonts w:cs="Calibri" w:ascii="Calibri" w:hAnsi="Calibri"/>
          <w:sz w:val="24"/>
          <w:szCs w:val="24"/>
        </w:rPr>
        <w:t xml:space="preserve">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Direct selection  </w:t>
        <w:tab/>
        <w:t xml:space="preserve"> 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0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Single finger point 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Whole hand 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With keyguard 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Other: __________________________ 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Alternate Access:  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0"/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Auditory scanning 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0"/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Visual scanning 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1 switch 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2 switches 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Other: 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cribe any physical or visual concerns: 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Student recognizes:</w:t>
      </w:r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Objects 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Photos 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Line drawings (Boardmaker) 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Letters/word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Calibri" w:ascii="Calibri" w:hAnsi="Calibri"/>
          <w:b/>
          <w:sz w:val="24"/>
          <w:szCs w:val="24"/>
          <w:u w:val="single"/>
        </w:rPr>
        <w:t xml:space="preserve">How many messages on a screen/display can the student use to communicate?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1-2 messages 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 4 messages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8 messages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16 messages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Greater than 16 message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Calibri" w:ascii="Calibri" w:hAnsi="Calibri"/>
          <w:sz w:val="24"/>
          <w:szCs w:val="24"/>
        </w:rPr>
        <w:t xml:space="preserve">Does the student currently have a communication device assigned to him/her?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Yes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N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Calibri" w:ascii="Calibri" w:hAnsi="Calibri"/>
          <w:sz w:val="24"/>
          <w:szCs w:val="24"/>
        </w:rPr>
        <w:t xml:space="preserve">Does the student use a classroom communication device?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Yes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N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f you answered yes to the above questions, list the device(s)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4320" w:hanging="43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tudent:___________________</w:t>
        <w:tab/>
        <w:tab/>
        <w:tab/>
        <w:tab/>
        <w:tab/>
        <w:tab/>
        <w:t>Date: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heck all that apply in each row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557"/>
        <w:gridCol w:w="450"/>
        <w:gridCol w:w="720"/>
        <w:gridCol w:w="540"/>
        <w:gridCol w:w="540"/>
        <w:gridCol w:w="720"/>
        <w:gridCol w:w="450"/>
        <w:gridCol w:w="450"/>
        <w:gridCol w:w="3510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ommunicative Functions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alities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How does the student communicate this?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heck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all that apply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omments/Examples:</w:t>
            </w:r>
          </w:p>
        </w:tc>
      </w:tr>
      <w:tr>
        <w:trPr>
          <w:trHeight w:val="1448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ocaliza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es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rect 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ictu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nual boar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vic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peech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swering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recting Attention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o self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o object/person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ction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reeting/Parting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abeling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testing/Rejecting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questing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ction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ct/person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formation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mmenting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-1800" w:leader="none"/>
          <w:tab w:val="left" w:pos="-1080" w:leader="none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ind w:right="1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 the screening appointment, we will need to bring an activity that the student enjoys.  Please check any that you think the student would find motivating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Bubbles</w:t>
        <w:tab/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Books</w:t>
        <w:tab/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Puzzles</w:t>
        <w:tab/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Drawing</w:t>
        <w:tab/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Songs</w:t>
        <w:tab/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Play dough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Toys</w:t>
        <w:tab/>
        <w:tab/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Snacks  </w:t>
        <w:tab/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Ball play</w:t>
        <w:tab/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Cars</w:t>
        <w:tab/>
        <w:tab/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Legos</w:t>
        <w:tab/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>Sport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ist other special interests: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 any dietary restrictions that would prohibit using a snack activity during the screening visi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Calibri" w:ascii="Calibri" w:hAnsi="Calibri"/>
          <w:sz w:val="24"/>
          <w:szCs w:val="24"/>
        </w:rPr>
        <w:t xml:space="preserve">Describe behavioral concerns:  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tudent:_______________________</w:t>
        <w:tab/>
        <w:tab/>
        <w:tab/>
        <w:tab/>
        <w:tab/>
        <w:tab/>
        <w:t>Date: 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Calibri" w:ascii="Calibri" w:hAnsi="Calibri"/>
          <w:sz w:val="24"/>
          <w:szCs w:val="24"/>
        </w:rPr>
        <w:t>An AT Screening may result in recommendations for implementing device trials.  Is the school team willing to implement tools or strategies recommended by the AT Team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Yes   </w:t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ascii="Calibri" w:hAnsi="Calibri"/>
          <w:sz w:val="24"/>
          <w:szCs w:val="24"/>
        </w:rPr>
        <w:t xml:space="preserve"> N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Calibri" w:ascii="Calibri" w:hAnsi="Calibri"/>
          <w:sz w:val="24"/>
          <w:szCs w:val="24"/>
        </w:rPr>
        <w:t>We typically like to see the student in the classroom in order to try tools/strategies with them.  It is expected that the speech therapist and the classroom teacher attend and be available for consul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Calibri" w:ascii="Calibri" w:hAnsi="Calibri"/>
          <w:b/>
          <w:sz w:val="24"/>
          <w:szCs w:val="24"/>
          <w:u w:val="single"/>
        </w:rPr>
        <w:t>Additional comments or concerns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b/>
          <w:b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/>
          <w:sz w:val="24"/>
          <w:szCs w:val="24"/>
          <w:highlight w:val="yellow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b/>
          <w:b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/>
          <w:sz w:val="24"/>
          <w:szCs w:val="24"/>
          <w:highlight w:val="yellow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b/>
          <w:b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/>
          <w:sz w:val="24"/>
          <w:szCs w:val="24"/>
          <w:highlight w:val="yellow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60"/>
      <w:pgMar w:left="720" w:right="720" w:gutter="0" w:header="720" w:top="776" w:footer="288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Jester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rPr/>
    </w:pPr>
    <w:r>
      <w:rPr/>
      <w:t>OCPS Assistive Technology Edited 5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jc w:val="center"/>
    </w:pPr>
    <w:rPr>
      <w:rFonts w:ascii="Jester;Times New Roman" w:hAnsi="Jester;Times New Roman" w:cs="Jester;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</w:pPr>
    <w:rPr>
      <w:sz w:val="28"/>
    </w:rPr>
  </w:style>
  <w:style w:type="paragraph" w:styleId="ZBottomofForm">
    <w:name w:val="z-Bottom of Form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36:00Z</dcterms:created>
  <dc:creator>Iris Jones</dc:creator>
  <dc:description/>
  <cp:keywords/>
  <dc:language>en-US</dc:language>
  <cp:lastModifiedBy> </cp:lastModifiedBy>
  <cp:lastPrinted>2011-05-19T15:14:00Z</cp:lastPrinted>
  <dcterms:modified xsi:type="dcterms:W3CDTF">2012-06-27T14:13:00Z</dcterms:modified>
  <cp:revision>52</cp:revision>
  <dc:subject/>
  <dc:title>OCPS Assistive Technology Team</dc:title>
</cp:coreProperties>
</file>